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VALUE EDUCATION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VE30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Powerful leadership of any kind requires certain principles.  Some leaders seem to be very effective and powerful whereas some are very weak and ineffective. There raises the question “what makes a leader effective”? Explain the principles of effective leadership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some of the good values and the process of their incul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hat are some ways of building and improving relation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the responsibilities of a husband and wife towards one another in a fami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What are some ways to relax from work str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the biography of Dr. D. G. S. Dhinakara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is meant by cyber crimes? List and explain som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are the seven habits of highly effective people at work?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Explain the seven deadly sins according to Mahatma Gandhi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13T10:27:00Z</dcterms:modified>
  <cp:revision>125</cp:revision>
  <dc:subject/>
  <dc:title>Reg</dc:title>
</cp:coreProperties>
</file>